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2027301888"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076565955"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072713361"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65191543"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